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t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ética Básic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L 101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siologia Animal Comparad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dática das Ciências Biológicas 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stágio Curricular Supervisionado das Ciências Biológicas no Ensino Fundamental 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4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7-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45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45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ccli</cp:lastModifiedBy>
  <cp:lastPrinted>2004-01-05T12:13:00Z</cp:lastPrinted>
  <dcterms:modified xsi:type="dcterms:W3CDTF">2005-04-08T12:36:00Z</dcterms:modified>
  <cp:revision>9</cp:revision>
  <dc:subject/>
  <dc:title> </dc:title>
</cp:coreProperties>
</file>